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ggetto:</w:t>
      </w:r>
      <w:bookmarkStart w:id="0" w:name="_Hlk146007026"/>
      <w:r>
        <w:rPr>
          <w:b/>
          <w:bCs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bCs/>
          <w:w w:val="105"/>
          <w:sz w:val="32"/>
          <w:szCs w:val="32"/>
        </w:rPr>
        <w:t xml:space="preserve">Richiesta di preventivo per affidamento diretto ai sensi dell’art. 50 Co. 1 lett. b) del d.lgs. n. 36/2023 della fornitura bimestrale della specialità medicinale di cui al principio attivo “SODIO CLORURO 0,9 % “soluzione per infusione dosaggi vari – ATC B05BB01, </w:t>
      </w:r>
      <w:r>
        <w:rPr>
          <w:rFonts w:cs="Tahoma" w:ascii="Book Antiqua" w:hAnsi="Book Antiqua"/>
          <w:b/>
          <w:bCs/>
          <w:sz w:val="32"/>
          <w:szCs w:val="32"/>
        </w:rPr>
        <w:t xml:space="preserve">necessario a questa Azienda Ospedaliero -Universitaria </w:t>
      </w:r>
      <w:r>
        <w:rPr>
          <w:rFonts w:cs="Tahoma" w:ascii="Book Antiqua" w:hAnsi="Book Antiqua"/>
          <w:b/>
          <w:bCs/>
          <w:i/>
          <w:sz w:val="32"/>
          <w:szCs w:val="32"/>
        </w:rPr>
        <w:t xml:space="preserve">“Policlinico Riuniti” </w:t>
      </w:r>
      <w:r>
        <w:rPr>
          <w:rFonts w:cs="Tahoma" w:ascii="Book Antiqua" w:hAnsi="Book Antiqua"/>
          <w:b/>
          <w:bCs/>
          <w:sz w:val="32"/>
          <w:szCs w:val="32"/>
        </w:rPr>
        <w:t>di Foggia</w:t>
      </w:r>
      <w:bookmarkEnd w:id="0"/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Il quantitativo richiesto è indicativo e si riferisce al fabbisogno presunto ANNUALE per cui lo stesso potrà variare nel corso della fornitura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1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2"/>
        <w:gridCol w:w="287"/>
        <w:gridCol w:w="4961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Lotto di gar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bimestr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………………………………………………………</w:t>
            </w:r>
            <w:r>
              <w:rPr>
                <w:b/>
                <w:sz w:val="20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  <w:tr>
        <w:trPr>
          <w:trHeight w:val="627" w:hRule="exac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€</w:t>
            </w:r>
            <w:r>
              <w:rPr>
                <w:b/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euro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24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bookmarkStart w:id="2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4-12-05T14:57:00Z</dcterms:modified>
  <cp:revision>33</cp:revision>
  <dc:subject/>
  <dc:title>Ethan Frome</dc:title>
</cp:coreProperties>
</file>